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SADJE IN ZELENJAVA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7. 10. 2019, številka objave JN007281/2019-B01 in v Uradnem listu EU, datum objave 18. 10. 2019, številka objave 2019/S 202-490577</w:t>
      </w:r>
      <w:r>
        <w:rPr>
          <w:rFonts w:cs="Arial" w:ascii="Arial" w:hAnsi="Arial"/>
          <w:sz w:val="22"/>
          <w:szCs w:val="22"/>
        </w:rPr>
        <w:t>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SADJE IN ZELENJAV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63 - Sadje in zelenjava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02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19-10-18T08:31:00Z</dcterms:modified>
  <cp:revision>6</cp:revision>
  <dc:subject/>
  <dc:title>PONUDNIK</dc:title>
</cp:coreProperties>
</file>